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dbetaling af resultatløn for skoleåret 2007/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estyrelsen ved Vestfyns Gymnasium med 420 årselever i skoleåret 2007/2008 har til Undervisningsministeriet indberettet, at der er mellem bestyrelsen og rektor Kaj Nørholm er indgået en resultatlønskontrakt med en maksimal udbetaling på 90.000 kr. </w:t>
      </w:r>
    </w:p>
    <w:p>
      <w:pPr>
        <w:pStyle w:val="Normal"/>
        <w:rPr/>
      </w:pPr>
      <w:r>
        <w:rPr/>
        <w:t>På baggrund af bestyrelsens vurdering, udbetales efter kontraktperiodens udløb den 31. juli 2008, 56% af dette beløb, i alt 50.000 k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Bent Schmidt</w:t>
      </w:r>
    </w:p>
    <w:p>
      <w:pPr>
        <w:pStyle w:val="Normal"/>
        <w:jc w:val="center"/>
        <w:rPr>
          <w:i/>
          <w:i/>
        </w:rPr>
      </w:pPr>
      <w:r>
        <w:rPr>
          <w:i/>
        </w:rPr>
        <w:t>formand for bestyrels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22:00Z</dcterms:created>
  <dc:creator>test</dc:creator>
  <dc:description/>
  <cp:keywords/>
  <dc:language>en-US</dc:language>
  <cp:lastModifiedBy>test</cp:lastModifiedBy>
  <dcterms:modified xsi:type="dcterms:W3CDTF">2008-09-24T09:22:00Z</dcterms:modified>
  <cp:revision>2</cp:revision>
  <dc:subject/>
  <dc:title>Glamsbjerg den 29</dc:title>
</cp:coreProperties>
</file>